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 della centr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2" w:hanging="0"/>
        <w:jc w:val="both"/>
        <w:rPr/>
      </w:pPr>
      <w:r>
        <w:rPr/>
        <w:t>Schema  torre di raffreddamento</w:t>
      </w:r>
    </w:p>
    <w:p>
      <w:pPr>
        <w:pStyle w:val="Normal"/>
        <w:ind w:right="-82" w:hanging="0"/>
        <w:jc w:val="both"/>
        <w:rPr/>
      </w:pPr>
      <w:r>
        <w:rPr/>
        <w:t>L'acqua calda raggiunge la parte alta della torre di raffreddamento e scende a  pioggia incontrando l’aria fredda introdotta dall’esterno.</w:t>
      </w:r>
    </w:p>
    <w:p>
      <w:pPr>
        <w:pStyle w:val="Normal"/>
        <w:ind w:right="-82" w:hanging="0"/>
        <w:jc w:val="both"/>
        <w:rPr/>
      </w:pPr>
      <w:r>
        <w:rPr/>
        <w:t>L'acqua si raffredda e dal condensatore ritorna nel pozzo di est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nalisi delle parti</w:t>
      </w:r>
    </w:p>
    <w:tbl>
      <w:tblPr>
        <w:tblW w:w="14040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36"/>
        <w:gridCol w:w="664"/>
        <w:gridCol w:w="540"/>
        <w:gridCol w:w="9000"/>
      </w:tblGrid>
      <w:tr>
        <w:trPr>
          <w:trHeight w:val="279" w:hRule="atLeast"/>
          <w:cantSplit w:val="true"/>
        </w:trPr>
        <w:tc>
          <w:tcPr>
            <w:tcW w:w="3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PARTI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NZIONI</w:t>
            </w:r>
          </w:p>
        </w:tc>
      </w:tr>
      <w:tr>
        <w:trPr>
          <w:trHeight w:val="462" w:hRule="atLeast"/>
          <w:cantSplit w:val="true"/>
        </w:trPr>
        <w:tc>
          <w:tcPr>
            <w:tcW w:w="3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jc w:val="both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3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___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" w:hanging="0"/>
              <w:jc w:val="both"/>
              <w:rPr/>
            </w:pPr>
            <w:r>
              <w:rPr/>
              <w:t>Porta il vapore dallo scambiatore alla turbina, dopo averlo separato dalle impurità corrosive.</w:t>
            </w:r>
          </w:p>
        </w:tc>
      </w:tr>
      <w:tr>
        <w:trPr>
          <w:trHeight w:val="451" w:hRule="atLeast"/>
          <w:cantSplit w:val="true"/>
        </w:trPr>
        <w:tc>
          <w:tcPr>
            <w:tcW w:w="3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BATOIO GEOTERMICO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___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jc w:val="both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3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OTTO DEL VAPORE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___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" w:hanging="0"/>
              <w:jc w:val="both"/>
              <w:rPr/>
            </w:pPr>
            <w:r>
              <w:rPr/>
              <w:t>Condensa in acqua il vapore proveniente dalla turbina a causa del contatto di questo con le pareti fredde della serpentina contenente acqua a temperatura ambiente che scorre al suo interno e proviene dalla torre di raffreddamento.</w:t>
            </w:r>
          </w:p>
        </w:tc>
      </w:tr>
      <w:tr>
        <w:trPr>
          <w:trHeight w:val="462" w:hRule="atLeast"/>
          <w:cantSplit w:val="true"/>
        </w:trPr>
        <w:tc>
          <w:tcPr>
            <w:tcW w:w="3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___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jc w:val="both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3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___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" w:hanging="0"/>
              <w:jc w:val="both"/>
              <w:rPr/>
            </w:pPr>
            <w:r>
              <w:rPr/>
              <w:t>Contiene acqua che diventa vapore in quanto riceve calore dai fluidi molto caldi che scorrono nel tubo a serpentina e provengono dal sottosuolo.</w:t>
            </w:r>
          </w:p>
        </w:tc>
      </w:tr>
      <w:tr>
        <w:trPr>
          <w:trHeight w:val="322" w:hRule="atLeast"/>
          <w:cantSplit w:val="true"/>
        </w:trPr>
        <w:tc>
          <w:tcPr>
            <w:tcW w:w="3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___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3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DENSA TORE 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___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jc w:val="both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3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RRE DI RAFFREDDAMENTO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___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6" w:hanging="0"/>
              <w:jc w:val="both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6" w:hanging="0"/>
              <w:jc w:val="both"/>
              <w:rPr/>
            </w:pPr>
            <w:r>
              <w:rPr/>
              <w:t>E' una macchina rotativa che, mossa  dalla turbina, produce corrente elettrica alterna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zionamento</w:t>
      </w:r>
    </w:p>
    <w:p>
      <w:pPr>
        <w:pStyle w:val="Normal"/>
        <w:jc w:val="both"/>
        <w:rPr/>
      </w:pPr>
      <w:r>
        <w:rPr/>
        <w:t>L’energia _____________________ del serbatoio geotermico, riscalda l’acqua e la trasforma in vapore che sale nel _____________ e giunge alla _____________________. Qui l’energia _________________del vapore diviene _________________ e mette in funzione l’alternatore che produce corrente elettrica alternata regolata dal __________________ e inviata ai punti di utilizzo.</w:t>
      </w:r>
    </w:p>
    <w:p>
      <w:pPr>
        <w:pStyle w:val="Normal"/>
        <w:jc w:val="both"/>
        <w:rPr/>
      </w:pPr>
      <w:r>
        <w:rPr/>
        <w:t xml:space="preserve">Il vapore dalla turbina scende nel _____________________ e a contatto con le pareti fredde del tubo a serpentina condensa in acqua, che cade sul fondo e viene spinto da una ____________ nel serbatoio geotermico. Nel tubo a serpentina che si trova nel condensatore, circola acqua raffreddata nella  __________ di _______________________ in quanto, al suo interno, l’acqua cade a ____________ dall’alto, incontrando aria fredda introdotta dal basso che ne riduce la temperatu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centrali geotermiche sfruttano il calore delle profondità terrestri. </w:t>
      </w:r>
    </w:p>
    <w:p>
      <w:pPr>
        <w:pStyle w:val="Normal"/>
        <w:jc w:val="both"/>
        <w:rPr/>
      </w:pPr>
      <w:r>
        <w:rPr/>
        <w:t>Il vapore spesso contiene sostanze incrostanti e quindi la sua energia termica viene trasferita attraverso uno scambiatore e non inviato direttamente alle turbine.</w:t>
      </w:r>
    </w:p>
    <w:p>
      <w:pPr>
        <w:pStyle w:val="Normal"/>
        <w:jc w:val="both"/>
        <w:rPr/>
      </w:pPr>
      <w:r>
        <w:rPr/>
        <w:t>L’acqua dello scambiatore evapora ed il fluido, attraverso un condotto, arriva alla turbina che ne trasforma l'energia cinetica in energia meccanica di rotazione. L'asse della turbina è collegato al rotore dell'alternatore che, trasforma l'energia meccanica in energia elettrica alternata,  trasmessa al trasformatore il quale regola la corrente elettrica alternata.</w:t>
      </w:r>
    </w:p>
    <w:p>
      <w:pPr>
        <w:pStyle w:val="Normal"/>
        <w:jc w:val="both"/>
        <w:rPr/>
      </w:pPr>
      <w:r>
        <w:rPr/>
        <w:t>Il vapore che esce dalla turbina viene inviato sulle pareti fredde dei tubi del condensatore che con l'ausilio della torre di raffreddamento provvede a renderlo liquido. A questo punto apposite pompe riportano l'acqua al serbatoio geotermico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17:00Z</dcterms:created>
  <dc:creator>user xp</dc:creator>
  <dc:description/>
  <cp:keywords/>
  <dc:language>en-US</dc:language>
  <cp:lastModifiedBy>user xp</cp:lastModifiedBy>
  <dcterms:modified xsi:type="dcterms:W3CDTF">2009-01-04T07:46:00Z</dcterms:modified>
  <cp:revision>5</cp:revision>
  <dc:subject/>
  <dc:title>Le centrali geotermiche sfruttano il calore delle profondità terrestri</dc:title>
</cp:coreProperties>
</file>